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Федеральный закон от 11 апреля 1998 г. N 58-ФЗ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"О ратификации Конвенции 1947 года об инспекции труда и Протокол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1995 года к Конвенции 1947 года об инспекции труда, Конвенц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1978 года о регулировании вопросов труда и Конвенции 1981 год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о безопасности и гигиене труда и производственной среде"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Принят Государственной Думой 20 марта 1998 го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Одобрен Советом Федерации 1 апреля 1998 год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Ратифицировать </w:t>
      </w:r>
      <w:r>
        <w:rPr>
          <w:rFonts w:cs="Courier New" w:ascii="Courier New" w:hAnsi="Courier New"/>
          <w:color w:val="000000"/>
          <w:sz w:val="22"/>
          <w:u w:val="single"/>
          <w:lang w:eastAsia="ru-RU"/>
        </w:rPr>
        <w:t>Конвенцию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1947 года об инспекции труда (Конвенцию N 81) и </w:t>
      </w:r>
      <w:r>
        <w:rPr>
          <w:rFonts w:cs="Courier New" w:ascii="Courier New" w:hAnsi="Courier New"/>
          <w:color w:val="000000"/>
          <w:sz w:val="22"/>
          <w:u w:val="single"/>
          <w:lang w:eastAsia="ru-RU"/>
        </w:rPr>
        <w:t>Протокол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1995 года к Конвенции 1947 года об инспекции труда, </w:t>
      </w:r>
      <w:r>
        <w:rPr>
          <w:rFonts w:cs="Courier New" w:ascii="Courier New" w:hAnsi="Courier New"/>
          <w:color w:val="000000"/>
          <w:sz w:val="22"/>
          <w:u w:val="single"/>
          <w:lang w:eastAsia="ru-RU"/>
        </w:rPr>
        <w:t>Конвенцию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1978 года о регулировании вопросов труда (Конвенцию N 150) и </w:t>
      </w:r>
      <w:r>
        <w:rPr>
          <w:rFonts w:cs="Courier New" w:ascii="Courier New" w:hAnsi="Courier New"/>
          <w:color w:val="000000"/>
          <w:sz w:val="22"/>
          <w:u w:val="single"/>
          <w:lang w:eastAsia="ru-RU"/>
        </w:rPr>
        <w:t>Конвенцию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1981 года о безопасности и гигиене труда и производственной среде (Конвенцию N 155), принятые Генеральной конференцией Международной организации труда в городе Женеве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Президент Российской Федерации </w:t>
        <w:tab/>
        <w:t xml:space="preserve">Б.Ельцин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Москва, Кремль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1 апреля 1998 года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N 58-Ф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54:00Z</dcterms:created>
  <dc:creator>Алексей</dc:creator>
  <dc:description/>
  <dc:language>en-US</dc:language>
  <cp:lastModifiedBy>Алексей</cp:lastModifiedBy>
  <dcterms:modified xsi:type="dcterms:W3CDTF">2001-05-28T13:44:00Z</dcterms:modified>
  <cp:revision>2</cp:revision>
  <dc:subject/>
  <dc:title>Федеральный закон от 11 апреля 1998 г</dc:title>
</cp:coreProperties>
</file>